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Pre WW2 Stalin’s USSR – Focus points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ver the next few weeks we will be looking at the following key topics, as we do write a brief (50 word) summary of each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talin’s Rise to Power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ollectivization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Great Terror/The Purges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5 year plans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The ‘Cult of the Personality’ &amp; Re-writing history.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13:00Z</dcterms:created>
  <dc:creator>Dulwich</dc:creator>
  <dc:description/>
  <cp:keywords/>
  <dc:language>en-US</dc:language>
  <cp:lastModifiedBy>Dulwich</cp:lastModifiedBy>
  <dcterms:modified xsi:type="dcterms:W3CDTF">2007-11-16T08:21:00Z</dcterms:modified>
  <cp:revision>3</cp:revision>
  <dc:subject/>
  <dc:title>Pre WW2 Stalin’s Russia – Focus points</dc:title>
</cp:coreProperties>
</file>